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7250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7821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73713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37999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93543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